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z w:val="28"/>
        </w:rPr>
        <w:t>請　　　　　求　　　　　書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z w:val="28"/>
        </w:rPr>
        <w:t>（選挙運動用ポスターの作成）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知多市の議会の議員及び長の選挙における選挙運動用ポスターの作成の公営に関する条例第４条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の規定により、次の金額の支払を請求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令和７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知多市長　様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氏名又は名称及び住所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並びに法人にあっては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その代表者の氏名　　　　　　　　　　　　　　　　　印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電話番号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１　請求金額　　　　　　　　　　　　　　　　　　　　　円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２　内訳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別紙請求内訳書のとおり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３　令和７年９月２８日執行知多市長選挙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４　候補者の氏名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５　銀行名、口座名及び口座番号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備考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１　この請求書は、候補者から受領した選挙運動用ポスター作成枚数確認書及び選挙運動用</w:t>
      </w:r>
    </w:p>
    <w:p>
      <w:pPr>
        <w:pStyle w:val="Normal"/>
        <w:ind w:firstLine="44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ポスター作成証明書とともに選挙の期日後速やかに提出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２　候補者が供託物を没収された場合には、知多市に支払を請求することはできません。</w:t>
      </w:r>
    </w:p>
    <w:sectPr>
      <w:type w:val="nextPage"/>
      <w:pgSz w:w="11906" w:h="16838"/>
      <w:pgMar w:left="1069" w:right="1069" w:gutter="0" w:header="0" w:top="1459" w:footer="0" w:bottom="1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48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6:48:00Z</dcterms:created>
  <dc:creator>知多市</dc:creator>
  <dc:description/>
  <cp:keywords/>
  <dc:language>en-US</dc:language>
  <cp:lastModifiedBy>知多市</cp:lastModifiedBy>
  <cp:lastPrinted>1999-01-06T19:10:00Z</cp:lastPrinted>
  <dcterms:modified xsi:type="dcterms:W3CDTF">2025-08-01T11:11:00Z</dcterms:modified>
  <cp:revision>17</cp:revision>
  <dc:subject/>
  <dc:title>ポ作成請求書              </dc:title>
</cp:coreProperties>
</file>